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 xml:space="preserve">, v nadaljevanju ZJN-3) da za potrebe javnega naročila: UREDITEV PROSTOROV ZA POTREBE RAZŠIRITVE IN POENOTENJE DELOVANJA URGENTNEGA CENTRA UKC MARIBOR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vljenega na portalu javnih naročil, datum objave 9. 4. 2021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UREDITEV PROSTOROV ZA POTREBE RAZŠIRITVE IN POENOTENJE DELOVANJA URGENTNEGA CENTRA UKC MARIBOR.</w:t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ind w:left="1416" w:hanging="1416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KC Maribor      Ureditev prostorov za potrebe razširitve in poenotenje delovanja Urgentnega centra UKC MB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7:52:00Z</dcterms:created>
  <dc:creator>RC</dc:creator>
  <dc:description/>
  <cp:keywords/>
  <dc:language>en-US</dc:language>
  <cp:lastModifiedBy>Katja SAMBOLEC</cp:lastModifiedBy>
  <cp:lastPrinted>2016-01-13T10:52:00Z</cp:lastPrinted>
  <dcterms:modified xsi:type="dcterms:W3CDTF">2021-04-09T10:40:00Z</dcterms:modified>
  <cp:revision>14</cp:revision>
  <dc:subject/>
  <dc:title>PONUDNIK</dc:title>
</cp:coreProperties>
</file>